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on module citruslea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rusl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me/gslab/Aerospike/monitoring-console/server/libs/citrusleaf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Copyright (c) 2008-2012 Aerospik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ermission is hereby granted, free of charge, to any person obtain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software and associated documentation files (the "Software"), to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Software without restriction, including without limitation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, copy, modify, merge, publish, distribute, sublicense, and/or se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the Software, and to permit persons to whom the Software is furnish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above copyright notice and this permission notice shall b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UT OF OR IN CONNECTION WITH THE SOFTWARE OR THE USE OR OTHER DEAL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itrusLeaf Aerospike pyth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builtin__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rusleaf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rusleaf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itrusleaf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itrusleaf Cluster contains state information about all hosts in a cluster, suitable for sending and receiv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ethods def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init__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ddHost(self, host,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adds a new host identifier to thi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The host identifier will be reduced to a set of actual Host obj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are individual interfaces (DNS may resolve to multiple hosts, or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may inform of more hosts on this cluster thought its own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los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rawler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This function is spawned as a thread. It keeps an eye on the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continually crawling, adding new nodes and removing old nod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the internal 'info'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getConnection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choose an active host from the pool, and get one of i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todo: pass in the key and you can get up your chances of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right hos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retestBad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iterate through the bad list, move to the good list if a connection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tUser(self, user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Set user and password for servers that require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String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itrusleaf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ethods def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init__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c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called from worker thread context: d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ubmi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external call to do the th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itrusleaf Host: container class for all the little bits that make up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ethods def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init__(self,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los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getConnection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arkBad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arkGood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itrusleaf socket: container class for a socket, which allows incrementing of timers and status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ethods def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init__(self, host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los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Close in case of a successfu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lose_err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nnec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recv(self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it's better to let thi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nd(self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UserRole(__builtin__.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ata descriptors def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dic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dictionary for instance variables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weakref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list of weak references to the object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ata and other attributes def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am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roles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rusleaf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rusleafWorkerThread(ignore_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ParseHeader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WriteHeader(sz, command, field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e(sock, user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Password(cluster, user, old_password, new_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responsible for changing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       - CitrusleafClust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         - &lt;String&gt;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_password   - &lt;String&gt; current passw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_password   - &lt;String&gt; new passwor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tur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        - an integer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rusleafTransaction(cluster, data, autoretry=True, debug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rusleaf_info(host, port, names=None, user=None, password=None, debug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rusleaf_info_command(host, port, cmd, user=None, password=None, parameters=None, debug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rusleaf_info_request(host, port, buf, user=None, password=None, debug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_setHost(cluster, host,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_setName(cluster, clust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User(cluster, user, password, roles=['read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responsible for creating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username, password and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allow you to create a user w/o any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       - CitrusleafClust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         - &lt;String&gt;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      - &lt;String&gt; passwor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es          - &lt;list&gt; a list of roles to assgined to a user, default -&gt; ["rea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tur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        - an integer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cluster, namespace, sset, key, generation=None, transaction_ttl=None, autoretry=True, debug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User(cluster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drop a particular `user` from a given `clus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    - CitruleafClust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      - &lt;String&gt; username present on a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tur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     - an integer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partition = partition_25(s, s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5+ has this nice parti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(cluster, namespace, sset, key, bin=None, autoretry=True, debug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luster_byhost(host,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luster_byname(clust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Roles(cluster, user, roles=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responsible for grant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`roles` to a `us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       - CitrusleafClust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         - &lt;String&gt;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es          - &lt;list&gt; roles' list to be assigne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tur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        - an integer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password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exlify(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pack_into(fmtStr, buf, offset, *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unpack_from(fmtStr, buf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oles(data, offse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Users(data, sz,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_body(n_fields, n_ops, buf, debug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put: the number of fields and the number of ops and the buff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(todo: parse fields, currently nothing returns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_header(buf, debug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_25(s, s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5+ has this nice parti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_old(s, s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4-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cluster, namespace, sett, key, values, record_ttl=None, transaction_ttl=None, generation=None, autoretry=True, debug=False, stringsAsBlobs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you want to insert through digest then set key as the digest value and digest parameter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(cluster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s(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UserBlocks(s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Users(cluster, send_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ata(sock, 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Roles(cluster, user, roles=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responsible for replacing existing role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ive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       - CitrusleafClust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         - &lt;String&gt;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es          - &lt;list&gt; roles' list to be assigne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tur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        - an integer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keRoles(cluster, user, roles=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is responsible for revoking `ro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iven `us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       - CitrusleafClust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         - &lt;String&gt;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es          - &lt;list&gt; roles' list to be assigne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tur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        - an integer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ssword(cluster, user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responsible for sett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ive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       - CitrusleafClust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         - &lt;String&gt;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      - &lt;String&gt; passwor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tur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        - an integer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execution for a given number of seconds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ating point number for sub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() -&gt;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urrent time in seconds since the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s of a second may be present if the system clock provid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1_GET_AL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1_GET_ALL_NO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1_REA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1_VERIFY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2_DELET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2_GENERATIO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2_GENERATION_DUP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2_GENERATION_G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2_WRI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2_WRITE_BINUNIQUE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2_WRITE_UNIQU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3_LA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3_TOMBSTON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SG_INFO3_TRAC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RESULTCODE_FAI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RESULTCODE_FAIL_BIN_EXIS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RESULTCODE_FAIL_GENERATI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RESULTCODE_FAIL_KEY_EXIST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RESULTCODE_FAIL_NOTFOU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RESULTCODE_FAIL_PARAMET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RESULTCODE_O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CODES = [1, 50, 51, 52, 53, 54, 55, 56, 60, 61, 62, 65, 70, 8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queue = &lt;Queue.Queue in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cluster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proto_header = &lt;Stru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struct_admin_header_in = &lt;Stru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struct_admin_header_out = &lt;Stru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struct_header_in = &lt;Stru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struct_header_out = &lt;Stru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cryp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worker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workers_lock = &lt;thread.lock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